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5647628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1706101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